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47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val="ru-RU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а израде пројектно-техничке документације за изградњу вртића у насељу Ердеч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пројектно-техничке документације за изградњу вртића у насељу Ердеч у Крагујевцу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800.000,00 динара (без ПДВ-а), који се налази у Годишњем плану набавки Градске управе за развој и инвестиције за 2021. годину, под редним бројем 0016 – на коју се закон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израду пројектно 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зградњу вртића у насељу Ердеч у Крагујевцу, </w:t>
      </w:r>
      <w:r>
        <w:rPr>
          <w:rFonts w:cs="Arial" w:ascii="Arial" w:hAnsi="Arial"/>
          <w:bCs/>
          <w:sz w:val="22"/>
          <w:szCs w:val="22"/>
          <w:lang w:val="ru-RU"/>
        </w:rPr>
        <w:t>планирана су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јектн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-техничке документације за изградњу вртића у насељу Ердеч у Крагујевцу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. 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услуга израде пројектно-техничке документације за изградњу вртића у насељу Ердеч у Крагујевцу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услуга израде пројектно-техничке документације за изградњу вртића у насељу Ердеч у Крагујевцу и Закључење уговор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слуга израде пројектно-техничке документације за изградњу вртића у насељу Ердеч у Крагујевцу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а  за финансије и јавне набавке, Секретаријат за јавне набавке доставила је мишљење број: 127/21-XXVI од 24. новембра 2021. године којим се утврђује да је предвиђена јавна набавка услуга израде пројектно-техничке документације за изградњу вртића у насељу Ердеч у Крагујевцу, предвиђена Планом јавних набавки Градске управе за развој и инвестиције за 2021. годину (у делу набавки на које се закон  примењује) под редним бројем 0016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a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  доставила је мишљење број 81/21-XXVI-01-III од 23.11.2021. године да су средства за израду пројектно техничке документације за изградњу вртића у насељу Ердеч у Крагујевцу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јектн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.371/21 од 1. децембра 2021. године да је сагласан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0"/>
          <w:szCs w:val="20"/>
          <w:lang w:val="sr-RS"/>
        </w:rPr>
        <w:t>тр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поступка јавне набавке услуга израде пројектно-техничке документације за изградњу вртића у насељу Ердеч у Крагујевцу, процењене вредности 2.800.000,00 динара (без ПДВ-а), који се налази у Годишњем плану набавки Градске управе за развој и инвестиције за 2021. годину, под редним бројем 0016 – на коју се закон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 је да су средства за израду пројектно техничке документације за изградњу вртића у насељу Ердеч у Крагујевцу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јектн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ће након спроведеног поступка јавне набавке услуга израде пројектно-техничке документације за изградњу вртића у насељу Ердеч у Крагујевцу у име града Крагујевца - Градске управе за развој и инвестиције, уговор потписати Дејан Ружић, в. 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Никола Дашић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sr-RS"/>
        </w:rPr>
        <w:t>Д н</w:t>
      </w:r>
      <w:r>
        <w:rPr>
          <w:rFonts w:cs="Arial" w:ascii="Arial" w:hAnsi="Arial"/>
          <w:sz w:val="20"/>
          <w:szCs w:val="20"/>
          <w:lang w:val="ru-RU"/>
        </w:rPr>
        <w:t xml:space="preserve">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>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оф.др </w:t>
      </w:r>
      <w:r>
        <w:rPr>
          <w:rFonts w:cs="Arial" w:ascii="Arial" w:hAnsi="Arial"/>
          <w:sz w:val="20"/>
          <w:szCs w:val="20"/>
          <w:lang w:val="ru-RU"/>
        </w:rPr>
        <w:t>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1-10-20T10:58:00Z</cp:lastPrinted>
  <dcterms:modified xsi:type="dcterms:W3CDTF">2021-12-06T14:18:00Z</dcterms:modified>
  <cp:revision>67</cp:revision>
  <dc:subject/>
  <dc:title>ГРАД КРАГУЈЕВАЦ</dc:title>
</cp:coreProperties>
</file>